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z oprogramowaniem: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zestaw komputerowy stacjonarny z monitorem ( 1 szt.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do rysowania cząsteczek – 2 stanowiska, licencja bezterminow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do przewidywania właściwości fizyko chemicznych – 1 stanowisko, licencja bezterminow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do przewidywania toksyczności – 1 stanowisko, licencja bezterminow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do projektowania cząsteczek – 1 stanowisko, licencja bezterminow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do wizualizacji dla chemii obliczeniowej – 1 stanowisko, licencja bezterminow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program do tworzenia i edycji grafiki wektorowej – 2 stanowiska, licencja bezterminowa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miejsca wskazanego przez Zamawiającego.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przeprowadzić podstawowe przeszkolenie użytkowników w zakresie obsługi oprogramowania objętego przedmiotem umowy. Szkolenie zostanie przeprowadzone u Zamawiającego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21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, o parametrach technicznych  zgodnych z ofertą z dnia ……………………..…… i SIWZ oraz przeprowadził szkolenie, o którym mowa w § 1 ust. 2 umowy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, potwierdzonym protokołem odbioru,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 xml:space="preserve">Wykonawca przeprowadził szkolenie użytkowników, w zakresie obsługi ww. oprogramowania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 Uwag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6/1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2:00Z</dcterms:created>
  <dc:creator>borad</dc:creator>
  <dc:description/>
  <cp:keywords/>
  <dc:language>en-US</dc:language>
  <cp:lastModifiedBy>abojarska</cp:lastModifiedBy>
  <cp:lastPrinted>2015-05-05T12:10:00Z</cp:lastPrinted>
  <dcterms:modified xsi:type="dcterms:W3CDTF">2015-05-05T10:10:00Z</dcterms:modified>
  <cp:revision>3</cp:revision>
  <dc:subject/>
  <dc:title>UMOWA/PROJEKT</dc:title>
</cp:coreProperties>
</file>